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rlet Letter AP materials</w:t>
        <w:br/>
        <w:t>From: Karin Hamburg &lt;</w:t>
      </w:r>
      <w:hyperlink r:id="rId2">
        <w:r>
          <w:rPr>
            <w:rStyle w:val="InternetLink"/>
          </w:rPr>
          <w:t>eurydice00@excite.com</w:t>
        </w:r>
      </w:hyperlink>
      <w:r>
        <w:rPr/>
        <w:t>&gt;</w:t>
        <w:br/>
        <w:t>Date: Wed, 24 Oct 2001 08:13:49 -0700 (PDT)</w:t>
        <w:br/>
        <w:t>X-Message-Number: 40</w:t>
        <w:br/>
        <w:br/>
        <w:t>I use the following after they've read the novel and we have talked about</w:t>
        <w:br/>
        <w:t>Hawthorne (also read some of his short stories):</w:t>
        <w:br/>
        <w:br/>
        <w:t>Prompt: Carefully read the following passage. In an essay, explain how the</w:t>
        <w:br/>
        <w:t>passage reinforces Hawthorne's attitude toward the harshness and</w:t>
        <w:br/>
        <w:t>repressiveness of the Puritan code. Include in your essay the elements of</w:t>
        <w:br/>
        <w:t>contrasting imagery and symbolism.</w:t>
        <w:br/>
        <w:br/>
        <w:t>I use the passage from Chapter 21:The New England Holiday, 4th paragraph</w:t>
        <w:br/>
        <w:t>which begins   "Pearl was decked out with airy gayety" and ends with..."in</w:t>
        <w:br/>
        <w:t>the marble passiveness of Hester's brow."</w:t>
        <w:br/>
        <w:br/>
        <w:t>Karin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ydice00@excit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55:00Z</dcterms:created>
  <dc:creator>MARIE T EGGLESTON</dc:creator>
  <dc:description/>
  <cp:keywords/>
  <dc:language>en-US</dc:language>
  <cp:lastModifiedBy>ccortier</cp:lastModifiedBy>
  <cp:lastPrinted>2005-08-26T10:54:00Z</cp:lastPrinted>
  <dcterms:modified xsi:type="dcterms:W3CDTF">2005-08-26T15:55:00Z</dcterms:modified>
  <cp:revision>2</cp:revision>
  <dc:subject/>
  <dc:title>Scarlet Letter AP materials</dc:title>
</cp:coreProperties>
</file>